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1459865</wp:posOffset>
                </wp:positionH>
                <wp:positionV relativeFrom="paragraph">
                  <wp:posOffset>153035</wp:posOffset>
                </wp:positionV>
                <wp:extent cx="357378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Hello   What’s</w:t>
                              <w:tab/>
                              <w:tab/>
                              <w:t>name</w:t>
                              <w:tab/>
                              <w:tab/>
                              <w:t>Hello</w:t>
                              <w:tab/>
                              <w:tab/>
                              <w:t>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4pt;height:32.2pt;mso-wrap-distance-left:9.05pt;mso-wrap-distance-right:9.05pt;mso-wrap-distance-top:3.6pt;mso-wrap-distance-bottom:3.6pt;margin-top:12.05pt;mso-position-vertical-relative:text;margin-left:1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Hello   What’s</w:t>
                        <w:tab/>
                        <w:tab/>
                        <w:t>name</w:t>
                        <w:tab/>
                        <w:tab/>
                        <w:t>Hello</w:t>
                        <w:tab/>
                        <w:tab/>
                        <w:t>M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4925</wp:posOffset>
                      </wp:positionV>
                      <wp:extent cx="2023745" cy="571500"/>
                      <wp:effectExtent l="5715" t="5080" r="5080" b="4438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33337"/>
                                  <a:gd name="adj2" fmla="val 12566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Hello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_. I’m Andy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>_________ your nam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5pt;margin-top:2.7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Hello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_. I’m An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_________ your nam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866775</wp:posOffset>
                  </wp:positionH>
                  <wp:positionV relativeFrom="paragraph">
                    <wp:posOffset>64135</wp:posOffset>
                  </wp:positionV>
                  <wp:extent cx="4590415" cy="23533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35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4925</wp:posOffset>
                      </wp:positionV>
                      <wp:extent cx="2023745" cy="571500"/>
                      <wp:effectExtent l="5715" t="5080" r="5080" b="4330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-25023"/>
                                  <a:gd name="adj2" fmla="val 124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>_______. _____ name is Scott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55pt;margin-top:2.7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_______. _____ name is Scott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34925</wp:posOffset>
                      </wp:positionV>
                      <wp:extent cx="2023745" cy="571500"/>
                      <wp:effectExtent l="5715" t="5080" r="5080" b="551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571680"/>
                              </a:xfrm>
                              <a:prstGeom prst="wedgeRoundRectCallout">
                                <a:avLst>
                                  <a:gd name="adj1" fmla="val -41027"/>
                                  <a:gd name="adj2" fmla="val 144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GB" w:eastAsia="zh-TW" w:bidi="ar-SA"/>
                                    </w:rPr>
                                    <w:t>My _________ is Kat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.15pt;margin-top:2.75pt;width:159.3pt;height:44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GB" w:eastAsia="zh-TW" w:bidi="ar-SA"/>
                              </w:rPr>
                              <w:t>My _________ is Kat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Circle.</w:t>
      </w:r>
    </w:p>
    <w:p>
      <w:pPr>
        <w:pStyle w:val="NoSpacing"/>
        <w:tabs>
          <w:tab w:val="clear" w:pos="397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  <w:gridCol w:w="239"/>
      </w:tblGrid>
      <w:tr>
        <w:trPr>
          <w:trHeight w:val="4771" w:hRule="atLeast"/>
        </w:trPr>
        <w:tc>
          <w:tcPr>
            <w:tcW w:w="10460" w:type="dxa"/>
            <w:tcBorders/>
          </w:tcPr>
          <w:tbl>
            <w:tblPr>
              <w:tblW w:w="100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5103"/>
            </w:tblGrid>
            <w:tr>
              <w:trPr>
                <w:trHeight w:val="1652" w:hRule="atLeast"/>
              </w:trPr>
              <w:tc>
                <w:tcPr>
                  <w:tcW w:w="4957" w:type="dxa"/>
                  <w:tcBorders/>
                </w:tcPr>
                <w:p>
                  <w:pPr>
                    <w:pStyle w:val="NoSpacing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2192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314960" cy="24765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15000" cy="247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600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21216238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600" h="21600">
                                          <a:moveTo>
                                            <a:pt x="10800" y="0"/>
                                          </a:moveTo>
                                          <a:arcTo wR="10800" hR="10800" stAng="-5400000" swAng="21216238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coordsize="21600,21600" path="l0,21600xee" stroked="t" o:allowincell="t" style="position:absolute;margin-left:9.6pt;margin-top:-0.25pt;width:24.75pt;height:19.4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8"/>
                      <w:szCs w:val="28"/>
                    </w:rPr>
                    <w:t xml:space="preserve">1. </w:t>
                  </w:r>
                  <w:r>
                    <w:rPr>
                      <w:b/>
                      <w:sz w:val="28"/>
                      <w:szCs w:val="28"/>
                    </w:rPr>
                    <w:t>It’s / This</w:t>
                  </w:r>
                  <w:r>
                    <w:rPr>
                      <w:sz w:val="28"/>
                      <w:szCs w:val="28"/>
                    </w:rPr>
                    <w:t xml:space="preserve"> a chair. </w:t>
                  </w:r>
                </w:p>
                <w:p>
                  <w:pPr>
                    <w:pStyle w:val="NoSpacing"/>
                    <w:rPr>
                      <w:b/>
                      <w:b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2">
                        <wp:simplePos x="0" y="0"/>
                        <wp:positionH relativeFrom="column">
                          <wp:posOffset>421005</wp:posOffset>
                        </wp:positionH>
                        <wp:positionV relativeFrom="paragraph">
                          <wp:posOffset>15875</wp:posOffset>
                        </wp:positionV>
                        <wp:extent cx="1104900" cy="1384300"/>
                        <wp:effectExtent l="0" t="0" r="0" b="0"/>
                        <wp:wrapNone/>
                        <wp:docPr id="7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31957" t="22546" r="35661" b="465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138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</w:t>
                  </w:r>
                  <w:r>
                    <w:rPr>
                      <w:b/>
                      <w:sz w:val="28"/>
                      <w:szCs w:val="28"/>
                    </w:rPr>
                    <w:t>What’s / It’s</w:t>
                  </w:r>
                  <w:r>
                    <w:rPr>
                      <w:sz w:val="28"/>
                      <w:szCs w:val="28"/>
                    </w:rPr>
                    <w:t xml:space="preserve"> a map.</w:t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3">
                        <wp:simplePos x="0" y="0"/>
                        <wp:positionH relativeFrom="column">
                          <wp:posOffset>253365</wp:posOffset>
                        </wp:positionH>
                        <wp:positionV relativeFrom="paragraph">
                          <wp:posOffset>73025</wp:posOffset>
                        </wp:positionV>
                        <wp:extent cx="2089150" cy="1392555"/>
                        <wp:effectExtent l="0" t="0" r="0" b="0"/>
                        <wp:wrapNone/>
                        <wp:docPr id="8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89150" cy="1392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/>
                </w:tcPr>
                <w:p>
                  <w:pPr>
                    <w:pStyle w:val="NoSpacing"/>
                    <w:snapToGrid w:val="false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 </w:t>
                  </w:r>
                  <w:r>
                    <w:rPr>
                      <w:b/>
                      <w:sz w:val="28"/>
                      <w:szCs w:val="28"/>
                    </w:rPr>
                    <w:t>This / It’s</w:t>
                  </w:r>
                  <w:r>
                    <w:rPr>
                      <w:sz w:val="28"/>
                      <w:szCs w:val="28"/>
                    </w:rPr>
                    <w:t xml:space="preserve"> is a globe.</w:t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FF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4">
                        <wp:simplePos x="0" y="0"/>
                        <wp:positionH relativeFrom="column">
                          <wp:posOffset>-8255</wp:posOffset>
                        </wp:positionH>
                        <wp:positionV relativeFrom="paragraph">
                          <wp:posOffset>78740</wp:posOffset>
                        </wp:positionV>
                        <wp:extent cx="1927860" cy="1285240"/>
                        <wp:effectExtent l="0" t="0" r="0" b="0"/>
                        <wp:wrapNone/>
                        <wp:docPr id="9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7860" cy="1285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NoSpacing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b/>
                      <w:sz w:val="28"/>
                      <w:szCs w:val="28"/>
                    </w:rPr>
                    <w:t xml:space="preserve">What’s / It’s </w:t>
                  </w:r>
                  <w:r>
                    <w:rPr>
                      <w:sz w:val="28"/>
                      <w:szCs w:val="28"/>
                    </w:rPr>
                    <w:t>this? It’s a pen.</w:t>
                  </w:r>
                </w:p>
                <w:p>
                  <w:pPr>
                    <w:pStyle w:val="NoSpacing"/>
                    <w:rPr>
                      <w:b/>
                      <w:b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5">
                        <wp:simplePos x="0" y="0"/>
                        <wp:positionH relativeFrom="column">
                          <wp:posOffset>348615</wp:posOffset>
                        </wp:positionH>
                        <wp:positionV relativeFrom="paragraph">
                          <wp:posOffset>164465</wp:posOffset>
                        </wp:positionV>
                        <wp:extent cx="1981200" cy="1057275"/>
                        <wp:effectExtent l="0" t="0" r="0" b="0"/>
                        <wp:wrapNone/>
                        <wp:docPr id="10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32419" t="25051" r="30103" b="590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1200" cy="1057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color w:val="0000FF"/>
                      <w:sz w:val="28"/>
                      <w:szCs w:val="28"/>
                    </w:rPr>
                  </w:pP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1778000</wp:posOffset>
                </wp:positionH>
                <wp:positionV relativeFrom="paragraph">
                  <wp:posOffset>10160</wp:posOffset>
                </wp:positionV>
                <wp:extent cx="2693670" cy="3708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Close</w:t>
                              <w:tab/>
                              <w:tab/>
                              <w:t>Put</w:t>
                              <w:tab/>
                              <w:tab/>
                              <w:t>Take</w:t>
                              <w:tab/>
                              <w:tab/>
                              <w:t>Op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pt;height:29.2pt;mso-wrap-distance-left:9.05pt;mso-wrap-distance-right:9.05pt;mso-wrap-distance-top:3.6pt;mso-wrap-distance-bottom:3.6pt;margin-top:0.8pt;mso-position-vertical-relative:text;margin-left:14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Close</w:t>
                        <w:tab/>
                        <w:tab/>
                        <w:t>Put</w:t>
                        <w:tab/>
                        <w:tab/>
                        <w:t>Take</w:t>
                        <w:tab/>
                        <w:tab/>
                        <w:t>Op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6515</wp:posOffset>
                  </wp:positionV>
                  <wp:extent cx="1990725" cy="99822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Put</w:t>
            </w:r>
            <w:r>
              <w:rPr>
                <w:sz w:val="28"/>
                <w:szCs w:val="28"/>
              </w:rPr>
              <w:t>__________ away your book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56515</wp:posOffset>
                  </wp:positionV>
                  <wp:extent cx="2057400" cy="103187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157480</wp:posOffset>
                      </wp:positionV>
                      <wp:extent cx="124460" cy="191135"/>
                      <wp:effectExtent l="4445" t="0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2492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2.7pt;margin-top:12.4pt;width:9.8pt;height:14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 your book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07315</wp:posOffset>
                  </wp:positionV>
                  <wp:extent cx="2038350" cy="102235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 out your book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07315</wp:posOffset>
                  </wp:positionV>
                  <wp:extent cx="2057400" cy="1031875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80515</wp:posOffset>
                      </wp:positionH>
                      <wp:positionV relativeFrom="paragraph">
                        <wp:posOffset>-4445</wp:posOffset>
                      </wp:positionV>
                      <wp:extent cx="172085" cy="286385"/>
                      <wp:effectExtent l="0" t="254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286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45pt;margin-top:-0.35pt;width:13.45pt;height:22.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 your book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425575</wp:posOffset>
                </wp:positionH>
                <wp:positionV relativeFrom="paragraph">
                  <wp:posOffset>114935</wp:posOffset>
                </wp:positionV>
                <wp:extent cx="2617470" cy="44069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Yes, it is. </w:t>
                              <w:tab/>
                              <w:tab/>
                              <w:t>No, it isn’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1pt;height:34.7pt;mso-wrap-distance-left:9.05pt;mso-wrap-distance-right:9.05pt;mso-wrap-distance-top:3.6pt;mso-wrap-distance-bottom:3.6pt;margin-top:9.05pt;mso-position-vertical-relative:text;margin-left:1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Yes, it is. </w:t>
                        <w:tab/>
                        <w:tab/>
                        <w:t>No, it isn’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Is this a board?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5240</wp:posOffset>
                  </wp:positionV>
                  <wp:extent cx="1677670" cy="1118235"/>
                  <wp:effectExtent l="0" t="0" r="0" b="0"/>
                  <wp:wrapNone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Yes, it is.</w:t>
            </w:r>
            <w:r>
              <w:rPr>
                <w:sz w:val="28"/>
                <w:szCs w:val="28"/>
              </w:rPr>
              <w:t>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Is this a wastebasket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11430</wp:posOffset>
                  </wp:positionV>
                  <wp:extent cx="1714500" cy="1143000"/>
                  <wp:effectExtent l="0" t="0" r="0" b="0"/>
                  <wp:wrapNone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Is this a ruler? </w:t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3025</wp:posOffset>
                  </wp:positionV>
                  <wp:extent cx="1428750" cy="1098550"/>
                  <wp:effectExtent l="0" t="0" r="0" b="0"/>
                  <wp:wrapNone/>
                  <wp:docPr id="2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7786" t="20039" r="27786" b="53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32740</wp:posOffset>
                  </wp:positionH>
                  <wp:positionV relativeFrom="paragraph">
                    <wp:posOffset>206375</wp:posOffset>
                  </wp:positionV>
                  <wp:extent cx="1114425" cy="1155700"/>
                  <wp:effectExtent l="0" t="0" r="0" b="0"/>
                  <wp:wrapNone/>
                  <wp:docPr id="2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0103" t="23618" r="35661" b="49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 Is this a bag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4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76200</wp:posOffset>
                    </wp:positionH>
                    <wp:positionV relativeFrom="paragraph">
                      <wp:posOffset>-298450</wp:posOffset>
                    </wp:positionV>
                    <wp:extent cx="1005840" cy="850265"/>
                    <wp:effectExtent l="0" t="635" r="0" b="0"/>
                    <wp:wrapNone/>
                    <wp:docPr id="2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05840" cy="850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"/>
                              <a:stretch>
                                <a:fillRect/>
                              </a:stretch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-6pt;margin-top:-23.5pt;width:79.15pt;height:66.9pt;mso-wrap-style:none;v-text-anchor:middle">
                    <v:imagedata r:id="rId2" o:detectmouseclick="t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2:19:00Z</dcterms:created>
  <dc:creator>Agnes Chan</dc:creator>
  <dc:description/>
  <cp:keywords/>
  <dc:language>en-US</dc:language>
  <cp:lastModifiedBy>Jake Regier</cp:lastModifiedBy>
  <cp:lastPrinted>2014-04-21T18:58:00Z</cp:lastPrinted>
  <dcterms:modified xsi:type="dcterms:W3CDTF">2018-04-18T20:37:00Z</dcterms:modified>
  <cp:revision>5</cp:revision>
  <dc:subject>P1</dc:subject>
  <dc:title>EngSmart • P1 Listening &amp; Speaking Name: __________________________</dc:title>
</cp:coreProperties>
</file>